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 xml:space="preserve">GREENCODE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Environmental Management System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NT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Acknowledgements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Background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Computer requirements &amp; software support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Adopting GREENCODE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Initial Review</w:t>
      </w:r>
    </w:p>
    <w:p>
      <w:pPr>
        <w:pStyle w:val="Normal"/>
        <w:ind w:left="1418" w:hanging="709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ind w:left="1418" w:hanging="709"/>
        <w:rPr>
          <w:sz w:val="24"/>
          <w:szCs w:val="24"/>
        </w:rPr>
      </w:pPr>
      <w:r>
        <w:rPr>
          <w:sz w:val="24"/>
          <w:szCs w:val="24"/>
        </w:rPr>
        <w:t>Implementa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1 - Identification of Environmental Asp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2 - Identification of Legal &amp; Other Requiremen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3 - Examination of Management Practices &amp; Procedure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4 - Identifying the Significance of Environmental Aspect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STEP 5 - Collating Records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6 - Setting Initial Objectives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TEP 7 - Generating an Environmental Policy Statement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umm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GREENCODE Environmental Management System (EMS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GREENCODE links to ISO 14001 Environmental management sy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GREENCODE Environmental Management Manual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Management Procedures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1.</w:t>
        <w:tab/>
        <w:t>Identification of Environmental Aspects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2.</w:t>
        <w:tab/>
        <w:t>Identification of Legal &amp; Other Require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Identifying the Significance of Environmental Aspe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Generating an Environmental Policy Stat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Setting Objectives &amp; Targets/Generating Management Program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Training Identification &amp; Co-ordin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Monitoring &amp; Measur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Incident Repor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Communication (Internal &amp; Extern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Emergency Preparedness &amp; Respon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Operational Contro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Management system proced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Format of Docu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Document Contr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Auditing &amp; Audit Program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Non-conformance Rep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45" w:hanging="927"/>
        <w:rPr>
          <w:sz w:val="24"/>
          <w:szCs w:val="24"/>
        </w:rPr>
      </w:pPr>
      <w:r>
        <w:rPr>
          <w:sz w:val="24"/>
          <w:szCs w:val="24"/>
        </w:rPr>
        <w:t>Control of Reco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78" w:hanging="360"/>
        <w:rPr>
          <w:sz w:val="24"/>
          <w:szCs w:val="24"/>
        </w:rPr>
      </w:pPr>
      <w:r>
        <w:rPr>
          <w:sz w:val="24"/>
          <w:szCs w:val="24"/>
        </w:rPr>
        <w:t>Environmental Management Review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 xml:space="preserve">GREENCODE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Environmental Management System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NTS(Cont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GREENCODE Guidance &amp; Assess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Initial Environmental Re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GREENCODE Audits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Management Audits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1.</w:t>
        <w:tab/>
        <w:t>Emissions to Atmosphere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2.</w:t>
        <w:tab/>
        <w:t>Energy Management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Land Management 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4.</w:t>
        <w:tab/>
        <w:t>Land Contamination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5.</w:t>
        <w:tab/>
        <w:t>Organisation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6.</w:t>
        <w:tab/>
        <w:t>Procurement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7.</w:t>
        <w:tab/>
        <w:t>Waste Management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8.</w:t>
        <w:tab/>
        <w:t>Discharges to Drain</w:t>
      </w:r>
    </w:p>
    <w:p>
      <w:pPr>
        <w:pStyle w:val="Normal"/>
        <w:ind w:left="1985" w:hanging="567"/>
        <w:rPr>
          <w:sz w:val="24"/>
          <w:szCs w:val="24"/>
        </w:rPr>
      </w:pPr>
      <w:r>
        <w:rPr>
          <w:sz w:val="24"/>
          <w:szCs w:val="24"/>
        </w:rPr>
        <w:t>9.</w:t>
        <w:tab/>
        <w:t>Water Consumption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GREENCODE Software Manu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Datab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Aud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Significant Asp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Prior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Estates Energy Information Mod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 xml:space="preserve">Initial Review Records </w:t>
      </w:r>
      <w:r>
        <w:rPr>
          <w:i/>
          <w:iCs/>
          <w:sz w:val="28"/>
          <w:szCs w:val="28"/>
        </w:rPr>
        <w:t>(To be generated by the use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List of Environmental Aspec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List of Legal &amp; Other Requir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Ordered List of Significant Environmental Aspec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Emissions to Atmosphere Audit</w:t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Energy Management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 xml:space="preserve">Land Management Audit 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Land Contamination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Organisation Audit</w:t>
        <w:tab/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Procurement Audit</w:t>
        <w:tab/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Waste Management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Discharges to Drain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Water Consumption Audit</w:t>
        <w:tab/>
        <w:tab/>
        <w:tab/>
        <w:t>(Full 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27" w:hanging="1418"/>
        <w:rPr>
          <w:sz w:val="24"/>
          <w:szCs w:val="24"/>
        </w:rPr>
      </w:pPr>
      <w:r>
        <w:rPr>
          <w:sz w:val="24"/>
          <w:szCs w:val="24"/>
        </w:rPr>
        <w:t>Initial Strategic Objectives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 xml:space="preserve">GREENCODE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Environmental Management System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TENTS(Cont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8.</w:t>
        <w:tab/>
        <w:t xml:space="preserve">Management System Records </w:t>
      </w:r>
      <w:r>
        <w:rPr>
          <w:i/>
          <w:iCs/>
          <w:sz w:val="28"/>
          <w:szCs w:val="28"/>
        </w:rPr>
        <w:t>(To be generated by the user</w:t>
      </w:r>
      <w:r>
        <w:rPr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List of Environmental Aspec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List of Legal &amp; Other Requireme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Ordered List of Significant Environmental Aspec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Environmental Policy Statem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Environmental Objectives and Targe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Environmental Management Programm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Management Review Records/Re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Audit Programm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GREENCODE Audit Re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Document Distribution Matri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Documentation Amendment Recor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Non-conformance Re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Completed Request for Change form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Training Recor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Monitoring &amp; Measurement Recor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Incident Reporting Recor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nquiry/Complain Recor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mergency Preparedness &amp; Respon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78" w:hanging="1069"/>
        <w:rPr>
          <w:sz w:val="24"/>
          <w:szCs w:val="24"/>
        </w:rPr>
      </w:pPr>
      <w:r>
        <w:rPr>
          <w:sz w:val="24"/>
          <w:szCs w:val="24"/>
        </w:rPr>
        <w:t>Operational Control Matri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Environmental Records Issue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3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820" w:leader="none"/>
        <w:tab w:val="right" w:pos="8640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7:19:00Z</dcterms:created>
  <dc:creator>Kenneth McDonach</dc:creator>
  <dc:description/>
  <dc:language>en-US</dc:language>
  <cp:lastModifiedBy>Kenneth McDonach</cp:lastModifiedBy>
  <cp:lastPrinted>1998-03-02T11:56:00Z</cp:lastPrinted>
  <dcterms:modified xsi:type="dcterms:W3CDTF">1998-03-10T13:08:00Z</dcterms:modified>
  <cp:revision>31</cp:revision>
  <dc:subject/>
  <dc:title>GREENCODE Phase 1</dc:title>
</cp:coreProperties>
</file>